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Arial Narrow" w:hAnsi="Arial Narrow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 xml:space="preserve">oświadczam, iż w przypadku przyznania przez Zarząd Województwa Lubuskiego dofinansowania na realizację projektu pt. 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”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.……………………………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kstpodstawowy21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387" w:hanging="0"/>
        <w:jc w:val="center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387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 do reprezentowania podmiotu partycypującego finansowo w koszta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20. Oświadczenie o współfinansowaniu projektu przez instytucje partycypujące finansowo w koszt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...</cp:lastModifiedBy>
  <cp:lastPrinted>2113-01-01T00:00:00Z</cp:lastPrinted>
  <dcterms:modified xsi:type="dcterms:W3CDTF">2016-08-26T22:48:00Z</dcterms:modified>
  <cp:revision>29</cp:revision>
  <dc:subject/>
  <dc:title>OŚWIADCZENIE O POSIADANYM PRAWIE DO DYSPONOWANIA NIERUCHOMOŚCIĄ</dc:title>
</cp:coreProperties>
</file>